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COMUNE    DI    PALAZZO    CANAVES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32130" cy="532130"/>
            <wp:effectExtent l="0" t="0" r="0" b="0"/>
            <wp:docPr id="1" name="LOGO COLOR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OLORA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Città metropolitana di Torino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Via Vittorio Emanuele II, n.1            CAP. 10010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  <w:lang w:val="en-GB"/>
        </w:rPr>
      </w:pPr>
      <w:r>
        <w:rPr>
          <w:rFonts w:cs="Goudy Old Style;Georgia" w:ascii="Goudy Old Style;Georgia" w:hAnsi="Goudy Old Style;Georgia"/>
          <w:b/>
          <w:lang w:val="en-GB"/>
        </w:rPr>
        <w:t>Tel.0125/579021 - Fax 5790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F. 84001110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lang w:val="en-GB"/>
        </w:rPr>
        <w:t>www.palazzocanavese.gov.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24"/>
          <w:szCs w:val="60"/>
          <w:lang w:val="en-GB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8383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85547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25"/>
                              </w:rPr>
                              <w:t>METADATI MINIMI DEL FASCICOLO INFORMATICO O DELLA AGGREGAZIONE DOCUMENTALE INFORMAT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36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8"/>
                                <w:szCs w:val="32"/>
                              </w:rPr>
                              <w:t>(Estratto dell'allegato 5 al D.P.C.M 3 dicembre 20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46.1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25"/>
                        </w:rPr>
                        <w:t>METADATI MINIMI DEL FASCICOLO INFORMATICO O DELLA AGGREGAZIONE DOCUMENTALE INFORMATICA</w:t>
                      </w:r>
                      <w:r>
                        <w:rPr>
                          <w:rFonts w:cs="Arial" w:ascii="Arial" w:hAnsi="Arial"/>
                          <w:i/>
                          <w:color w:val="FFFFFF"/>
                          <w:sz w:val="36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8"/>
                          <w:szCs w:val="32"/>
                        </w:rPr>
                        <w:t>(Estratto dell'allegato 5 al D.P.C.M 3 dicembre 201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4"/>
          <w:szCs w:val="60"/>
          <w:lang w:val="en-GB" w:eastAsia="it-IT"/>
        </w:rPr>
      </w:pPr>
      <w:r>
        <w:rPr>
          <w:rFonts w:eastAsia="Arial" w:cs="Arial" w:ascii="Arial" w:hAnsi="Arial"/>
          <w:b/>
          <w:bCs/>
          <w:color w:val="000000"/>
          <w:sz w:val="24"/>
          <w:szCs w:val="60"/>
          <w:lang w:val="en-GB" w:eastAsia="it-IT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4"/>
          <w:szCs w:val="25"/>
        </w:rPr>
        <w:t>METADATI MINIMI DEL FASCICOLO INFORMATICO O DELLA AGGREGAZIONE DOCUMENTALE INFORMAT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?xmlversion="1.0"encoding="ISO-8859-1" ?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schemaxmlns:xs="http://www.w3.org/2001/XMLSchema"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fascicolo"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IPAtitolare"type="xs:stringmaxOccurs="1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IPApartecipante"type="xs:string"minOccurs="0"maxOccurs="unbounded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responsabile"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nom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cognom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codicefiscal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/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/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/xs:element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oggettofascicolo"type="xs:string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elementname="documento"type="xs:string"maxOccurs="unbounded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/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xs:attributename="IDFascicolo"type="xs:string"use="required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/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/xs:element&gt;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>&lt;/xs:schema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42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r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ipodat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xs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eastAsia="it-IT"/>
              </w:rPr>
              <w:t>Identific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Come da sistema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di identificazion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formalment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definito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Alfanumerico 20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caratter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 xml:space="preserve">&lt;xs:attribute name="IDFascicolo" type="xs:string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  <w:t xml:space="preserve">use="required"/&gt;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 xml:space="preserve">Identificativo univoco e persistente è una sequenza di caratteri alfanumerici associata in modo univoco e permanente al fascicolo o aggregazione documentale informatica in modo da consentirne l’identificazione. Dublin Core raccomanda di identificare il documento per mezzo di una sequenza di caratteri alfabetici o numerici secondo un sistema di identificazione formalmente definito. Esempi di tali sistemi di identificazione includono l’Uniform Resource Identifier (URI), il Digital Object Identifier (DOI) e l’International Standard Book Number (ISBN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42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dat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s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 xml:space="preserve">Amministrazione 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titolare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edi specifich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dice IP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>Codice IP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element name="IPAtitolare" type="xs:string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axOccurs="1"/&gt;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>Amministrazione titolare del procedimento, che cura la costituzione e la gestione del fascicolo medesim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42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dat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s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 xml:space="preserve">Amministrazioni 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partecipanti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edi specifich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dice IP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dice IP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&lt;xs:element name="IPApartecipant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type="xs:string" minOccurs="0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maxOccurs="unbounded"/&gt;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>Amministrazioni che partecipano all’iter del procedi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42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dat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sd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 xml:space="preserve">Responsabil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del procedimento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Nome: test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liber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Alfanumerico 40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aratter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element name="responsabile"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complexTyp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sequenc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element name="nom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element name="cognom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element name="codicefiscal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/xs:sequenc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/xs:complexTyp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/xs:element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Cognome: test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liber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Alfanumerico 40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aratter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dice fiscale: Codice Fiscal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Alfanumerico 16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aratter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>Responsabile del proced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42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r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ipodat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xs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eastAsia="it-IT"/>
              </w:rPr>
              <w:t>Og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>Testo lib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Alfanumerico 100 caratter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&lt;xs:element name="oggettofascicolo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type="xs:string 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it-IT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>Oggetto, metadato funzionale a riassumere brevemente il contenuto del documento o comunque a chiarirne la natura. Dublic Core prevede l’analoga proprietà “Description” che può includere ma non è limitata solo a: un riassunto analitico, un indice, un riferimento al contenuto di una rappresentazione grafica o un testo libero</w:t>
            </w:r>
            <w:r>
              <w:rPr>
                <w:rFonts w:cs="Arial" w:ascii="Arial" w:hAnsi="Arial"/>
                <w:sz w:val="18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 xml:space="preserve">del contenut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42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i Amme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dat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s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Docu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 xml:space="preserve">Identificativo del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 xml:space="preserve">documento così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 xml:space="preserve">come definito d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>al capitolo 3.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Alfanumerico 20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aratter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&lt;xs:element name="documento" type="xs:string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axOccurs="unbounded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it-IT"/>
              </w:rPr>
              <w:t xml:space="preserve">Elenco degli identificativi dei documenti contenuti nel fascicolo che ne consentono la reperibilità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713" w:leader="none"/>
        <w:tab w:val="left" w:pos="4253" w:leader="none"/>
        <w:tab w:val="left" w:pos="4820" w:leader="none"/>
        <w:tab w:val="left" w:pos="5529" w:leader="none"/>
      </w:tabs>
      <w:snapToGrid w:val="false"/>
      <w:outlineLvl w:val="0"/>
    </w:pPr>
    <w:rPr>
      <w:rFonts w:ascii="Eurostile;Arial" w:hAnsi="Eurostile;Arial" w:eastAsia="Times New Roman" w:cs="Eurostile;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7:00Z</dcterms:created>
  <dc:creator>Siscom</dc:creator>
  <dc:description/>
  <cp:keywords/>
  <dc:language>en-US</dc:language>
  <cp:lastModifiedBy>.</cp:lastModifiedBy>
  <dcterms:modified xsi:type="dcterms:W3CDTF">2015-10-09T06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108595-261577</vt:lpwstr>
  </property>
</Properties>
</file>